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ExtUtils-ParseXS </w:t>
      </w:r>
      <w:r>
        <w:rPr>
          <w:rFonts w:cs="宋体;SimSun" w:ascii="宋体;SimSun" w:hAnsi="宋体;SimSun"/>
          <w:color w:val="000000"/>
          <w:sz w:val="24"/>
          <w:szCs w:val="24"/>
        </w:rPr>
        <w:t>1:3.39-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Steffen Mueller</w:t>
      </w:r>
    </w:p>
    <w:p>
      <w:pPr>
        <w:pStyle w:val="Normal"/>
        <w:spacing w:lineRule="exact" w:line="420"/>
        <w:rPr>
          <w:rFonts w:ascii="Arial" w:hAnsi="Arial" w:cs="Arial"/>
        </w:rPr>
      </w:pPr>
      <w:r>
        <w:rPr>
          <w:rFonts w:cs="Arial" w:ascii="Arial" w:hAnsi="Arial"/>
        </w:rPr>
        <w:t>Copyright 2009, 2010, 2011, 2012, 2013 Steffen Mueller</w:t>
      </w:r>
    </w:p>
    <w:p>
      <w:pPr>
        <w:pStyle w:val="Normal"/>
        <w:spacing w:lineRule="exact" w:line="420"/>
        <w:rPr>
          <w:rFonts w:ascii="Arial" w:hAnsi="Arial" w:cs="Arial"/>
        </w:rPr>
      </w:pPr>
      <w:r>
        <w:rPr>
          <w:rFonts w:cs="Arial" w:ascii="Arial" w:hAnsi="Arial"/>
        </w:rPr>
        <w:t>Copyright 2009, 2010, 2011, 2012 Steffen Mueller</w:t>
      </w:r>
    </w:p>
    <w:p>
      <w:pPr>
        <w:pStyle w:val="Normal"/>
        <w:spacing w:lineRule="exact" w:line="420"/>
        <w:rPr>
          <w:rFonts w:ascii="Arial" w:hAnsi="Arial" w:cs="Arial"/>
        </w:rPr>
      </w:pPr>
      <w:r>
        <w:rPr>
          <w:rFonts w:cs="Arial" w:ascii="Arial" w:hAnsi="Arial"/>
        </w:rPr>
        <w:t>Copyright 2002-2014 by Ken Williams, David Golden and other contributor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XqNEEPtKJwrMnDlOUViDKSSifaynnpKkD/GoYxXUYFYcEoMZgF90Ksw6VW8hyGgJ+VKJLVh
vzn/Fsw3EvvC3hziKXqDnDI7lfHrKddpD7feD3zQmCPuk1wV2KzdDmgCXzLHQTIsRiCRQKWs
/cw+XwoQX2sdO4n7VrKs/2ti3HqWVdEWNeabT+1mdRViGmiscWorZbhnBUNh4+RJ1raJPXMN
uP4e8nxM9PLuXKL0VH</vt:lpwstr>
  </property>
  <property fmtid="{D5CDD505-2E9C-101B-9397-08002B2CF9AE}" pid="3" name="_2015_ms_pID_7253431">
    <vt:lpwstr>L2isKKFELM0zFLIRlfVmkJOaErzlmQOX6QDn691gTjnVFzkj0bN1eo
BJcUg65H4+K3dm+iLysaDjPnVgVNsoYP6UOzbnxTFmjHF5DRnvmx9ld7QJXvwp1q8505Pkg/
lGK+lQrdS158CQ0avNigwgHypbnQivTnaWSEfKMIsin8d0P+wRBN8OGx5lbScNWamzYOS9wf
T/Po4i1LVRNIxcT92pzj8lb69IHeVDPy2LEo</vt:lpwstr>
  </property>
  <property fmtid="{D5CDD505-2E9C-101B-9397-08002B2CF9AE}" pid="4" name="_2015_ms_pID_7253431_00">
    <vt:lpwstr>_2015_ms_pID_7253431</vt:lpwstr>
  </property>
  <property fmtid="{D5CDD505-2E9C-101B-9397-08002B2CF9AE}" pid="5" name="_2015_ms_pID_7253432">
    <vt:lpwstr>LExp62/+9oVCTUN4o6XVYhDM2rIyaVYOl4wA
MV4sh55R4EKXrjf31m10cCeUTjzk2swipzBFTh5epOzifn/S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